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3110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1623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1038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2122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