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9644110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6612627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