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2044843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835571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063245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151106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