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raf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raft_mode : (void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HOL is currently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raft_mode()} returns {true} if HOL is in draft mode (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what this means)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ssion assumes HOL is not in draft mod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raft_mode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theory `spong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raft_mode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lose_theory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raft_mode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