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AT_MUL_LINV 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h. (hrat_inv h) hrat_mul h = hrat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