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82540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35029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95236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