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552837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16182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985249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641495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